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827922947"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497619733"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698431300"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930137167"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592839745"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